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ции по подготовке и оформлению (в электронном виде) Отчета о работе первичной организации Профсоюза по охране труда ф. 19-ТИ-А и пояснительной записки за отчет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Настоящие рекомендации разработаны для оказания помощи при подготовке и оформлении Отчета о работе первичной организации Профсоюза по охране труда ф. 19-ТИ-А (далее – «Отчет») и пояснительной записки.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чет и пояснительная записка составляется уполномоченным по охране труда первичной организацией Профсоюза и представляется </w:t>
      </w:r>
      <w:r>
        <w:rPr>
          <w:b/>
          <w:sz w:val="28"/>
          <w:szCs w:val="28"/>
          <w:u w:val="single"/>
        </w:rPr>
        <w:t>не позднее 10 декабря 2021 г.</w:t>
      </w:r>
      <w:r>
        <w:rPr>
          <w:sz w:val="28"/>
          <w:szCs w:val="28"/>
        </w:rPr>
        <w:t xml:space="preserve"> в территориальную организацию</w:t>
      </w:r>
      <w:r>
        <w:rPr/>
        <w:t xml:space="preserve"> </w:t>
      </w:r>
      <w:r>
        <w:rPr>
          <w:sz w:val="28"/>
          <w:szCs w:val="28"/>
        </w:rPr>
        <w:t>Профсоюза в электронном виде. В случае необходимости данные будут уточнятьс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заполнения цифровой формы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полнение Отчета начинается с наименования первичной организации Профсоюза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ункт а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Количество работающих в организации (без совместителей)» – </w:t>
      </w:r>
      <w:r>
        <w:rPr>
          <w:sz w:val="28"/>
          <w:szCs w:val="28"/>
        </w:rPr>
        <w:t xml:space="preserve">указывается количество работников организации (без совместителей), данный показатель должен соответствовать </w:t>
      </w:r>
      <w:r>
        <w:rPr>
          <w:b/>
          <w:sz w:val="28"/>
          <w:szCs w:val="28"/>
          <w:u w:val="single"/>
        </w:rPr>
        <w:t>статистическому отчету за 2021 год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нкт 1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Количество уполномоченных (доверенных) лиц по охране труда (в т.ч. в обособ. подразделениях)»</w:t>
      </w:r>
      <w:r>
        <w:rPr>
          <w:sz w:val="28"/>
          <w:szCs w:val="28"/>
        </w:rPr>
        <w:t xml:space="preserve"> - указывается общее количество уполномоченных (доверенных) лиц по охране труда, в том числе в обособленных подразделениях, избранных на собраниях первичных профсоюзных организаций образовательных организац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нкт 1.1.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Проведенных обследований»</w:t>
      </w:r>
      <w:r>
        <w:rPr>
          <w:sz w:val="28"/>
          <w:szCs w:val="28"/>
        </w:rPr>
        <w:t xml:space="preserve"> - общее количество обследований, проведенных уполномоченным (доверенным) лицом по охране труда во всей организации, включая обособленные подразделения как самостоятельно, так и совместно с представителями органов управления образованием, государственной инспекции труда, прокуратуры и иных органов государственного контроля (надзора)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нкт 1.2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явленных нарушений» </w:t>
      </w:r>
      <w:r>
        <w:rPr>
          <w:rFonts w:cs="Times New Roman" w:ascii="Times New Roman" w:hAnsi="Times New Roman"/>
          <w:sz w:val="28"/>
          <w:szCs w:val="28"/>
        </w:rPr>
        <w:t>- общее количество нарушений требований безопасности и охраны труда, выявленных уполномоченными по охране труда в ходе проведенных обследован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ункт 1.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Выданных представлений»</w:t>
      </w:r>
      <w:r>
        <w:rPr>
          <w:rFonts w:cs="Times New Roman" w:ascii="Times New Roman" w:hAnsi="Times New Roman"/>
          <w:sz w:val="28"/>
          <w:szCs w:val="28"/>
        </w:rPr>
        <w:t xml:space="preserve"> - указывается общее количество представлений, выданных работодателям или их представителям (должностным лицам), об устранении нарушений требований безопасности и охраны труда, выявленных уполномоченными по охране труда в ходе проведенных об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2.1.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Рассмотрено уполномоченным по охране труда»</w:t>
      </w:r>
      <w:r>
        <w:rPr>
          <w:sz w:val="28"/>
          <w:szCs w:val="28"/>
        </w:rPr>
        <w:t xml:space="preserve"> - указывается количество обращений (заявлений, жалоб и предложений) членов профсоюза в связи с нарушениями законодательства по охране труда, рассмотренных уполномоченными по охране труд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ункт 2.1.1.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из них разрешено в пользу заявителей» </w:t>
      </w:r>
      <w:r>
        <w:rPr>
          <w:sz w:val="28"/>
          <w:szCs w:val="28"/>
        </w:rPr>
        <w:t xml:space="preserve">-  количество письменных обращений, </w:t>
      </w:r>
      <w:r>
        <w:rPr>
          <w:bCs/>
          <w:sz w:val="28"/>
          <w:szCs w:val="28"/>
        </w:rPr>
        <w:t>которые разрешены в пользу заявителей</w:t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нкт 2.2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трудовых споров членов Профсоюза»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трудовых споров, связанных с нарушением законодательных и иных нормативных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по охране труда, невыполнением коллективных договоров и соглашений по охране труда, рассмотренных уполномоченными по охране труд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ункт 2.2.1.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из них разрешено в пользу работников»</w:t>
      </w:r>
      <w:r>
        <w:rPr>
          <w:sz w:val="28"/>
          <w:szCs w:val="28"/>
        </w:rPr>
        <w:t xml:space="preserve"> - количество трудовых споров, которые разрешены в пользу работник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ункт 3.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Количество несчастных случаев на производстве»</w:t>
      </w:r>
      <w:r>
        <w:rPr>
          <w:sz w:val="28"/>
          <w:szCs w:val="28"/>
        </w:rPr>
        <w:t xml:space="preserve"> - количество несчастных случаев на производстве, которые по результатам расследований оформлены актами формы Н-1. В пункте указывается количество несчастных случаев на производстве, независимо от того, являются пострадавшие членами Профсоюза ил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3.1.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групповых»</w:t>
      </w:r>
      <w:r>
        <w:rPr>
          <w:sz w:val="28"/>
          <w:szCs w:val="28"/>
        </w:rPr>
        <w:t xml:space="preserve"> - указывается количество групповых несчастных случаев (с числом пострадавших 2 и более человек независимо от степени тяжести повреждения здоровья пострадавших)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ункт 3.2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тяжелых» – </w:t>
      </w:r>
      <w:r>
        <w:rPr>
          <w:rFonts w:cs="Times New Roman" w:ascii="Times New Roman" w:hAnsi="Times New Roman"/>
          <w:sz w:val="28"/>
          <w:szCs w:val="28"/>
        </w:rPr>
        <w:t>количество несчастных случаев, в результате которых получены повреждения здоровья, отнесенные в соответствии с установленными квалифицирующими признаками к категории тяжелых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ункт 3.3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со смертельным исходом» – </w:t>
      </w:r>
      <w:r>
        <w:rPr>
          <w:rFonts w:cs="Times New Roman" w:ascii="Times New Roman" w:hAnsi="Times New Roman"/>
          <w:sz w:val="28"/>
          <w:szCs w:val="28"/>
        </w:rPr>
        <w:t>количество несчастных случаев со смертельным исходом. Смерть, произошедшая в результате группового несчастного случая, в данный пункт также не включается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счастные случаи со смертельным исходом, квалифицированные как не связанные с производством, в Отчете не отражаются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нкт 3.4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следовано с участием технического инспектора труда» </w:t>
      </w:r>
      <w:r>
        <w:rPr>
          <w:rFonts w:cs="Times New Roman" w:ascii="Times New Roman" w:hAnsi="Times New Roman"/>
          <w:sz w:val="28"/>
          <w:szCs w:val="28"/>
        </w:rPr>
        <w:t>– в пункте указывается количество несчастных случаев, в расследовании которых принял участие технический инспектор труда Профсоюза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ункт 4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Количество пострадавших при несчастных случаях (всего)»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пострадавших в результате несчастных случаев на производстве. Указываются несчастные случаи на производстве, произошедшие с работниками вне зависимости от того, являются пострадавшие членами Профсоюза ил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4.1.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с тяжелым исходом»</w:t>
      </w:r>
      <w:r>
        <w:rPr>
          <w:sz w:val="28"/>
          <w:szCs w:val="28"/>
        </w:rPr>
        <w:t xml:space="preserve"> -  количество пострадавших в несчастных случаях, в результате которых получены повреждения здоровья, отнесенные в соответствии с установленными квалифицирующими признаками к категории тяже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4.2.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со смертельным исходом»</w:t>
      </w:r>
      <w:r>
        <w:rPr>
          <w:sz w:val="28"/>
          <w:szCs w:val="28"/>
        </w:rPr>
        <w:t xml:space="preserve"> – количество умерших (погибших) в результате произошедших несчастных случаев на производств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ункт 5.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Количество рабочих мест на которых проведена СОУТ в отчетном году»</w:t>
      </w:r>
      <w:r>
        <w:rPr>
          <w:sz w:val="28"/>
          <w:szCs w:val="28"/>
        </w:rPr>
        <w:t xml:space="preserve"> - в пункте следует указать количество рабочих мест в образовательной организации, на которых </w:t>
      </w:r>
      <w:r>
        <w:rPr>
          <w:b/>
          <w:sz w:val="28"/>
          <w:szCs w:val="28"/>
          <w:u w:val="single"/>
        </w:rPr>
        <w:t xml:space="preserve">в отчетном году </w:t>
      </w:r>
      <w:r>
        <w:rPr>
          <w:sz w:val="28"/>
          <w:szCs w:val="28"/>
        </w:rPr>
        <w:t>проведена специальная оценка условий труда (СО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6.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 xml:space="preserve">Произведен возврат 20 % страховых взносов ФСС» - </w:t>
      </w:r>
      <w:r>
        <w:rPr>
          <w:sz w:val="28"/>
          <w:szCs w:val="28"/>
        </w:rPr>
        <w:t xml:space="preserve">информацию следует получить в региональном отделении Фонда социального страхования РФ (ФСС) – </w:t>
      </w:r>
      <w:r>
        <w:rPr>
          <w:b/>
          <w:sz w:val="28"/>
          <w:szCs w:val="28"/>
          <w:u w:val="single"/>
        </w:rPr>
        <w:t xml:space="preserve">указывается </w:t>
      </w:r>
      <w:r>
        <w:rPr>
          <w:b/>
          <w:bCs/>
          <w:sz w:val="28"/>
          <w:szCs w:val="28"/>
          <w:u w:val="single"/>
        </w:rPr>
        <w:t>«да»</w:t>
      </w:r>
      <w:r>
        <w:rPr>
          <w:b/>
          <w:sz w:val="28"/>
          <w:szCs w:val="28"/>
          <w:u w:val="single"/>
        </w:rPr>
        <w:t xml:space="preserve"> или </w:t>
      </w:r>
      <w:r>
        <w:rPr>
          <w:b/>
          <w:bCs/>
          <w:sz w:val="28"/>
          <w:szCs w:val="28"/>
          <w:u w:val="single"/>
        </w:rPr>
        <w:t>«нет»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7.</w:t>
      </w:r>
      <w:r>
        <w:rPr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Финансирование мероприятий по охране труда (всего тысяч рублей)»</w:t>
      </w:r>
      <w:r>
        <w:rPr>
          <w:sz w:val="28"/>
          <w:szCs w:val="28"/>
        </w:rPr>
        <w:t xml:space="preserve"> - общая сумма средств, израсходованных на мероприятия по охране труда в учреждении (организации) образования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ную информацию необходимо запросить у руководителя организации и бухгал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7.1.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в т.ч. за счет возврата 20 % страховых взносов из ФСС тыс. руб.» </w:t>
      </w:r>
      <w:r>
        <w:rPr>
          <w:sz w:val="28"/>
          <w:szCs w:val="28"/>
        </w:rPr>
        <w:t xml:space="preserve">- сумма средств Фонда социального страхования направленные на финансовое обеспечение предупредительных мер по сокращению производственного травматизма и профзаболеваний (информацию следует получить в региональном отделении Фонда социального страхования РФ (ФСС)).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анная сумма в общее финансирование мероприятий по охране труда, предусмотренное пунктом 7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не включа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ункт 7.2.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пециальная оценка условий труда» –</w:t>
      </w:r>
      <w:r>
        <w:rPr>
          <w:sz w:val="28"/>
          <w:szCs w:val="28"/>
        </w:rPr>
        <w:t xml:space="preserve"> израсходовано средств на проведение в отчетном году СОУТ (тыс. руб.).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u w:val="single"/>
        </w:rPr>
        <w:t xml:space="preserve">ункт 7.2.2 </w:t>
      </w:r>
      <w:r>
        <w:rPr>
          <w:b/>
          <w:bCs/>
          <w:sz w:val="28"/>
          <w:szCs w:val="28"/>
        </w:rPr>
        <w:t xml:space="preserve">«средства индивидуальной защиты» - </w:t>
      </w:r>
      <w:r>
        <w:rPr>
          <w:sz w:val="28"/>
          <w:szCs w:val="28"/>
        </w:rPr>
        <w:t>израсходовано средств на приобретение СИЗ (тыс. руб.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ункт 7.2.3 </w:t>
      </w:r>
      <w:r>
        <w:rPr>
          <w:b/>
          <w:bCs/>
          <w:sz w:val="28"/>
          <w:szCs w:val="28"/>
        </w:rPr>
        <w:t xml:space="preserve">«медосмотры» - </w:t>
      </w:r>
      <w:r>
        <w:rPr>
          <w:sz w:val="28"/>
          <w:szCs w:val="28"/>
        </w:rPr>
        <w:t>израсходовано средств на проведение обязательных предварительных и периодических медицинских осмотров, а также психиатрических освидетельствований работников (тыс. руб.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ункт 7.2.4 </w:t>
      </w:r>
      <w:r>
        <w:rPr>
          <w:b/>
          <w:bCs/>
          <w:sz w:val="28"/>
          <w:szCs w:val="28"/>
        </w:rPr>
        <w:t xml:space="preserve">«обучение по охране труда» - </w:t>
      </w:r>
      <w:r>
        <w:rPr>
          <w:sz w:val="28"/>
          <w:szCs w:val="28"/>
        </w:rPr>
        <w:t>израсходовано средств на проведение обучения по охране труда (тыс.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ункт 7.2.5 </w:t>
      </w:r>
      <w:r>
        <w:rPr>
          <w:b/>
          <w:bCs/>
          <w:sz w:val="28"/>
          <w:szCs w:val="28"/>
        </w:rPr>
        <w:t xml:space="preserve">«другие мероприятия» - </w:t>
      </w:r>
      <w:r>
        <w:rPr>
          <w:sz w:val="28"/>
          <w:szCs w:val="28"/>
        </w:rPr>
        <w:t>израсходовано средств (тыс. руб.) на мероприятия по охране труда, предусмотренные Типовым перечнем ежегодно реализуемых работодателем мероприятий по улучшению условий и охраны труда и снижению профессиональных рисков, утвержденным Минздравсоцразвития России от 1 марта 2012 г. № 181н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ходы на мероприятия по обеспечению пожарной безопасности, а также средства, израсходованные на капитальный и текущий ремонт помещений, зданий и сооружений, не входят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е отчета 19-ТИ-А</w:t>
      </w:r>
    </w:p>
    <w:p>
      <w:pPr>
        <w:pStyle w:val="Normal"/>
        <w:ind w:left="-15" w:firstLine="4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5" w:firstLine="441"/>
        <w:jc w:val="both"/>
        <w:rPr/>
      </w:pPr>
      <w:r>
        <w:rPr>
          <w:sz w:val="28"/>
          <w:szCs w:val="28"/>
        </w:rPr>
        <w:t xml:space="preserve">Пояснительная записка (далее - «Записка»), как обязательное приложение к Отчету, содержит полное описание работы по охране труда, проведенной первичной профсоюзной организацией за отчетный год, и расшифровывает в текстовом виде информацию, представленную в таблице. Записка предполагает описание </w:t>
      </w:r>
      <w:r>
        <w:rPr>
          <w:b/>
          <w:bCs/>
          <w:i/>
          <w:iCs/>
          <w:sz w:val="28"/>
          <w:szCs w:val="28"/>
        </w:rPr>
        <w:t>различных форм</w:t>
      </w:r>
      <w:r>
        <w:rPr>
          <w:sz w:val="28"/>
          <w:szCs w:val="28"/>
        </w:rPr>
        <w:t xml:space="preserve"> деятельно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остижению конкретных результатов общественного контроля в области охраны труда.</w:t>
      </w:r>
    </w:p>
    <w:p>
      <w:pPr>
        <w:pStyle w:val="Normal"/>
        <w:ind w:left="-15" w:firstLine="441"/>
        <w:jc w:val="both"/>
        <w:rPr/>
      </w:pPr>
      <w:r>
        <w:rPr>
          <w:sz w:val="28"/>
          <w:szCs w:val="28"/>
        </w:rPr>
        <w:t xml:space="preserve">В Записке приводятся конкретные примеры или факты, подтверждающие </w:t>
      </w:r>
      <w:r>
        <w:rPr>
          <w:b/>
          <w:i/>
          <w:sz w:val="28"/>
          <w:szCs w:val="28"/>
        </w:rPr>
        <w:t>эффективность и результативность</w:t>
      </w:r>
      <w:r>
        <w:rPr>
          <w:sz w:val="28"/>
          <w:szCs w:val="28"/>
        </w:rPr>
        <w:t xml:space="preserve"> практической работы по охране труда в первичной профсоюзной организации, а также в образовательной организаци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Записку рекомендуется включать следующие разделы: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>1. Основные направления и приорите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деятельности</w:t>
      </w:r>
      <w:r>
        <w:rPr>
          <w:sz w:val="28"/>
          <w:szCs w:val="28"/>
        </w:rPr>
        <w:t xml:space="preserve"> первичной профсоюзной организации, уполномоченного по охране труда в отчетном году. Данный раздел предусматривает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существление контроля за реализацией мероприятий по охране труда коллективного договора (соглашения по охране труда) образовательной организацией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участие первичной профсоюзной организаций в обеспечении функционирования и совершенствования системы управления охраной труда и оценке её эффективност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участие первичной профсоюзной организаций в реализации мероприятий, направленных на выявление, оценку и снижение уровней профессиональных риск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дения профсоюзного (общественного) контроля за состоянием охраны труда, включая контроль за безопасностью зданий и сооружений образовательных организаций, в том числе при подготовке к новому учебному год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Контроль за обучением по охране труда профсоюзного актива.</w:t>
      </w:r>
      <w:r>
        <w:rPr>
          <w:sz w:val="28"/>
          <w:szCs w:val="28"/>
        </w:rPr>
        <w:t xml:space="preserve"> Данный раздел предусматривает описание форм обучения, соблюдение периодичности и сведения по проведению обучения уполномоченного по охране труда. 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 xml:space="preserve">3. Специальная оценка условий труда (СОУТ)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тмечаютс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 динамика и процент охвата СОУТ от общего числа рабочих мест, подлежащих СОУТ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факты нарушений организации и проведения СОУТ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 примеры защиты прав работников в части предоставления гарантий и компенсаций по результатам СОУТ.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>4. Анализ несчастных случаев на производстве</w:t>
      </w:r>
      <w:r>
        <w:rPr>
          <w:sz w:val="28"/>
          <w:szCs w:val="28"/>
        </w:rPr>
        <w:t>, происшедших в отчетном году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Кратко описываются обстоятельства и причины тяжелых и смертельных несчастных случаев, квалифицированных как связанных с производством, происшедших в отчетном году. Также указывается количество несчастных случаев со смертельным исходом, не связанных с производство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защиты нарушенных прав работников, пострадавших в результате несчастных случаев на производстве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онтроль за возвратом 20% сумм страховых взносов из ФСС </w:t>
      </w:r>
      <w:r>
        <w:rPr>
          <w:sz w:val="28"/>
          <w:szCs w:val="28"/>
        </w:rPr>
        <w:t>на финансирование предупредительных мер, направленных на сокращение производственного травматизма.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 xml:space="preserve">6. Общественный контроль за организацией обеспечения СИЗ </w:t>
      </w:r>
      <w:r>
        <w:rPr>
          <w:sz w:val="28"/>
          <w:szCs w:val="28"/>
        </w:rPr>
        <w:t xml:space="preserve">работников образовательной организаци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семирный день охраны труда.</w:t>
      </w:r>
      <w:r>
        <w:rPr>
          <w:sz w:val="28"/>
          <w:szCs w:val="28"/>
        </w:rPr>
        <w:t xml:space="preserve"> Участие первичной профсоюзной организации в организации и проведении ежегодных мероприятий, посвященных Всемирному дню охраны труд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9. Обобщение практики работы</w:t>
      </w:r>
      <w:r>
        <w:rPr>
          <w:sz w:val="28"/>
          <w:szCs w:val="28"/>
        </w:rPr>
        <w:t xml:space="preserve"> первичной профсоюзной организации, уполномоченного по охране труда профкома образовательного учреждения по осуществлению контроля за обеспечением здоровых и безопасных условий труда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10. Участие в и</w:t>
      </w:r>
      <w:r>
        <w:rPr>
          <w:b/>
          <w:i/>
          <w:sz w:val="28"/>
          <w:szCs w:val="28"/>
          <w:lang w:eastAsia="ru-RU"/>
        </w:rPr>
        <w:t>нформационном наполнении и обновлении разделов в уголке по охране труда</w:t>
      </w:r>
      <w:r>
        <w:rPr>
          <w:sz w:val="28"/>
          <w:szCs w:val="28"/>
          <w:lang w:eastAsia="ru-RU"/>
        </w:rPr>
        <w:t xml:space="preserve"> профсоюзным активом и уполномоченным по охране труд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заключительной части </w:t>
      </w:r>
      <w:r>
        <w:rPr>
          <w:sz w:val="28"/>
          <w:szCs w:val="28"/>
        </w:rPr>
        <w:t>Записки, как правило, указываются основные проблемы и пути их решения в области охраны труда на предстоящий год. Акцентируется внимание на актуальных вопросах, на которых предстоит сосредоточить усилия и потенциал уполномоченного по охране труда, профсоюзного актив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0:42:00Z</dcterms:created>
  <dc:creator>Admin</dc:creator>
  <dc:description/>
  <cp:keywords/>
  <dc:language>en-US</dc:language>
  <cp:lastModifiedBy>1</cp:lastModifiedBy>
  <cp:lastPrinted>2021-11-11T16:14:00Z</cp:lastPrinted>
  <dcterms:modified xsi:type="dcterms:W3CDTF">2021-11-11T13:38:00Z</dcterms:modified>
  <cp:revision>32</cp:revision>
  <dc:subject/>
  <dc:title>ПЛАН ОБУЧЕНИЯ УПОЛНОМОЧЕННЫХ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